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2137247945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285046570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1702285467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1152014478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946763799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441467759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1954780280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546276536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690645199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1285259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409537423" r:id="rId22"/>
        </w:objec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1361685076" r:id="rId24"/>
        </w:object>
      </w:r>
      <w:r>
        <w:rPr/>
        <w:t xml:space="preserve">         </w:t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1145166206" r:id="rId2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607309268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843023083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471063937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1274676493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936750639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35433692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1290468468" r:id="rId40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474464582" r:id="rId42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96100074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1298594264" r:id="rId4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724525236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1754482828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ind w:left="705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Po wprowadzeniu układu w stan pracy niestabilnej zaobserwowaliśmy efekt generowania drgań 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987987875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  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  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1964708504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1257932767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2104902315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579804085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ind w:left="1416" w:firstLine="1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nadto moduł transmitancji nie przekracza 1, więc układ będzie stabilny dla dowolnych 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603839546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459883827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245475192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ind w:left="708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ind w:left="1416" w:firstLine="9"/>
        <w:rPr/>
      </w:pPr>
      <w:r>
        <w:rPr>
          <w:rFonts w:eastAsia="Arial CE" w:cs="Arial CE" w:ascii="Arial CE" w:hAnsi="Arial CE"/>
          <w:sz w:val="24"/>
          <w:szCs w:val="24"/>
        </w:rPr>
        <w:t xml:space="preserve">Podczas niestabilnej pracy ukłład pełni rolę generatora. Na częstotliwość drgań generowanych oczywiście ma wpływ stryktura fizyczna bloków, co sprawdziliśmy przełączając bloki sprzężenia wstecznego i otrzymując inną wartość. Nie ma natomiast wpływu  wzmocnienie poszczególnych bloków. Zmiany częstotliwości jakie zaobserwowaliśmy 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/>
      </w:pPr>
      <w:r>
        <w:rPr/>
        <w:t xml:space="preserve">   </w:t>
      </w:r>
      <w:r>
        <w:rPr/>
        <w:t>pomiary charakterystyk układu otwartego</w:t>
      </w:r>
    </w:p>
    <w:tbl>
      <w:tblPr>
        <w:tblW w:w="1018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53"/>
        <w:gridCol w:w="553"/>
        <w:gridCol w:w="664"/>
        <w:gridCol w:w="664"/>
        <w:gridCol w:w="775"/>
        <w:gridCol w:w="1273"/>
        <w:gridCol w:w="775"/>
        <w:gridCol w:w="830"/>
        <w:gridCol w:w="1"/>
        <w:gridCol w:w="885"/>
        <w:gridCol w:w="831"/>
        <w:gridCol w:w="1769"/>
        <w:gridCol w:w="2"/>
      </w:tblGrid>
      <w:tr>
        <w:trPr/>
        <w:tc>
          <w:tcPr>
            <w:tcW w:w="60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1409154176" r:id="rId68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1551286002" r:id="rId70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908917203" r:id="rId72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1738636523" r:id="rId74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278571277" r:id="rId76"/>
              </w:object>
            </w:r>
          </w:p>
        </w:tc>
        <w:tc>
          <w:tcPr>
            <w:tcW w:w="204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561239679" r:id="rId78"/>
              </w:object>
            </w:r>
          </w:p>
        </w:tc>
        <w:tc>
          <w:tcPr>
            <w:tcW w:w="3486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605888333" r:id="rId80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1144423396" r:id="rId82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2021126418" r:id="rId84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1850690792" r:id="rId86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1182227675" r:id="rId88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689919659" r:id="rId90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1084017229" r:id="rId92"/>
              </w:objec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447149876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139630101" r:id="rId96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1733011640" r:id="rId98"/>
              </w:objec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620471866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775219303" r:id="rId102"/>
              </w:object>
            </w:r>
          </w:p>
        </w:tc>
        <w:tc>
          <w:tcPr>
            <w:tcW w:w="88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240778066" r:id="rId104"/>
              </w:objec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1808763152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1417808796" r:id="rId108"/>
              </w:objec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750707550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776762519" r:id="rId112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248411810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938124665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1387069777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400638347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991647761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655961153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425278932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991797319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314830410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534773953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975938767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2057395339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2" w:right="562" w:gutter="0" w:header="0" w:top="850" w:footer="720" w:bottom="96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25:00Z</dcterms:created>
  <dc:creator>Kuba Puchar</dc:creator>
  <dc:description/>
  <dc:language>en-US</dc:language>
  <cp:lastModifiedBy>Ryszard Bialczyk</cp:lastModifiedBy>
  <cp:lastPrinted>1997-04-01T16:32:00Z</cp:lastPrinted>
  <dcterms:modified xsi:type="dcterms:W3CDTF">1997-04-01T14:36:00Z</dcterms:modified>
  <cp:revision>3</cp:revision>
  <dc:subject/>
  <dc:title>SPRZĘŻENIE ZWROTNE  ( ćw</dc:title>
</cp:coreProperties>
</file>